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wvVwh5v6ZDhHdDQ0J9VL9g/O1rm6YRgWlksG0gOxH9sy/78+McRwpO1ws43zNhGyQT3Qg8
IwbYIFQz0V+NeU2zeBnkJeUSY/K37nq3qb4MTTQPJgeZIZ33yAdxk8ziEIKCEXeYXi1kBF9b
insTead2RyTLiyFUQJv3MDZAql/yU2Hcen/Migv9RHT7gwVS71Ck8xIqBj8EzgH6eb31Kp0+
M8jNkuW9lyQVszu+7w</vt:lpwstr>
  </property>
  <property fmtid="{D5CDD505-2E9C-101B-9397-08002B2CF9AE}" pid="3" name="_2015_ms_pID_7253431">
    <vt:lpwstr>Zgepdh2LVVHNlY2WKzPeenLAJMrArrLku/DEJHtQsGgb029xGaD9y3
3nTGxkNa5OtUnjDzQZsKjOYOwzdZO/I9zpXCnwrmV6lOi6tqAJaVocLTeDOMCy2ssveokEim
7Yd7EzsDAY0n/C4BRTijJM1Kf5hLfeK9NegTQdourw2NA3tZ7D7Bbrix7D8Uk4LoNQ5ewVVz
UntUHZqkyD22ZscTsqre7wZRG3OQlMguptcL</vt:lpwstr>
  </property>
  <property fmtid="{D5CDD505-2E9C-101B-9397-08002B2CF9AE}" pid="4" name="_2015_ms_pID_7253431_00">
    <vt:lpwstr>_2015_ms_pID_7253431</vt:lpwstr>
  </property>
  <property fmtid="{D5CDD505-2E9C-101B-9397-08002B2CF9AE}" pid="5" name="_2015_ms_pID_7253432">
    <vt:lpwstr>+torDX3ukNrmHkpG2UCmzvB1XUFMF/C9phWT
u6qMbl57guJfH7BRfBNrgr0XLoFOVPXgLAwEd3uG9HbyImVBv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